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I fascia da ricoprire ai sensi dell’art. 18, comma 1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6-06-07T14:42:00Z</dcterms:modified>
  <cp:revision>4</cp:revision>
  <dc:subject/>
  <dc:title/>
</cp:coreProperties>
</file>